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wee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Fertiliz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efini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ain processes in fertiliz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enetration of corona radiat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ttachment to the zona pelluci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crosomal reac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enetration of the zona pelluci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Binding and fusion of the sperm and eg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revention of polysperm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olyspermy and parthenogene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etabolic activation of the egg and decondensation of the sperm nucleu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ompletion of the meiosis and the fusion of male and female pronucle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Zygote formation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58:00Z</dcterms:created>
  <dc:creator>Olivera Djordjevic</dc:creator>
  <dc:description/>
  <cp:keywords/>
  <dc:language>en-US</dc:language>
  <cp:lastModifiedBy>Microsoft Office User</cp:lastModifiedBy>
  <dcterms:modified xsi:type="dcterms:W3CDTF">2023-09-08T10:37:00Z</dcterms:modified>
  <cp:revision>4</cp:revision>
  <dc:subject/>
  <dc:title/>
</cp:coreProperties>
</file>